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TISSUE SLIDES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ladder- Transitional epithelium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Gall Bladder- pseudostratifie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mall intestine- simple columna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Kidney- simple cuboidal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kin- stratified squamou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01:00Z</dcterms:created>
  <dc:creator>jeff bonomo</dc:creator>
  <dc:description/>
  <cp:keywords/>
  <dc:language>en-US</dc:language>
  <cp:lastModifiedBy>jeff bonomo</cp:lastModifiedBy>
  <dcterms:modified xsi:type="dcterms:W3CDTF">2010-09-09T15:13:00Z</dcterms:modified>
  <cp:revision>3</cp:revision>
  <dc:subject/>
  <dc:title>TISSUE SLIDES</dc:title>
</cp:coreProperties>
</file>